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招商引资项目简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特种动物观赏园建设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承办单位：</w:t>
      </w:r>
      <w:r>
        <w:rPr>
          <w:rFonts w:ascii="仿宋_GB2312" w:hAnsi="仿宋_GB2312" w:eastAsia="仿宋_GB2312"/>
          <w:sz w:val="32"/>
          <w:szCs w:val="32"/>
        </w:rPr>
        <w:t>镇坪县养麝实验场，是全国三大野麝家养实验场之一。有４０余年的实践经验，取得多项技术成果。占地总面积８０９４２平方米，现存栏麝群２００余只。拥有职工１７人，其中专业技术人员６人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目前该场正积极申报林麝ＧＡＰ基地建设项目，力争成为全国唯一一家通过国家认证的林麝ＧＡＰ基地。利用优越的地理环境和独特的自然风光，拟在“十二五”期间使麝群扩繁到１５００头，麝香产量达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公斤，年培育种麝４００头；拟建以林麝驯养为主的野生动物观赏圆、植物花卉圆、配套建设特色农家乐、避暑山庄为一体的特种动物观赏园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计划总投资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招商引资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。合作方式：独资、合资或股份合作。　　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</w:p>
    <w:p>
      <w:pPr>
        <w:pStyle w:val="Normal"/>
        <w:spacing w:lineRule="exact" w:line="52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预计该项目建成后，年可实现销售收入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，实现利税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万元。　　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罗学平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电  话：  </w:t>
      </w:r>
      <w:r>
        <w:rPr>
          <w:rFonts w:eastAsia="仿宋_GB2312" w:ascii="仿宋_GB2312" w:hAnsi="仿宋_GB2312"/>
          <w:sz w:val="32"/>
          <w:szCs w:val="32"/>
        </w:rPr>
        <w:t>8828955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0915—8828955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-mail:zpxzsj@126.com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建设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36:00Z</dcterms:created>
  <dc:creator>Admin</dc:creator>
  <dc:description/>
  <cp:keywords/>
  <dc:language>en-US</dc:language>
  <cp:lastModifiedBy>Admin</cp:lastModifiedBy>
  <dcterms:modified xsi:type="dcterms:W3CDTF">2011-03-23T06:52:00Z</dcterms:modified>
  <cp:revision>22</cp:revision>
  <dc:subject/>
  <dc:title>镇坪县招商引资推介项目</dc:title>
</cp:coreProperties>
</file>