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富硒马铃薯系列食品开发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津元春食品有限责任公司于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成立，位于镇坪县城关镇竹溪河街，是一家以经营农业高新技术开发，农副产品加工、包装、销售为主的股份合作制企业。公司现已投资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 xml:space="preserve">万元，建立了萝卜系列食品生产线一条，完善了厂房、包装车间等硬件设施建设。生产经营呈现出稳步发展的态势，已成为镇坪县的农业龙头企业。 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三、项目内容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马铃薯为镇坪县农业主要产品，由于气候条件适合和环境无污染，所产马铃薯口感好，含淀粉量高，深受消费者喜爱，在家康市内大有名气。拟建设年产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吨马铃薯休闲食品项目，原料供应有保证。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四、投资总额与合作方式：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项目总投资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，甲方以厂房场地等设施投入，需招商引资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。股份合作、合资等均可。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五、市场预测及效益分析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生产马铃薯系列食品销售市场广阔，有良好的开发前景。项目建成后实现年产值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人民币，实现利润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人民币，提供税收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人民币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联系人：谢坤元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—8812088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725600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地 址：镇坪县城关镇建设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40:00Z</dcterms:created>
  <dc:creator>Admin</dc:creator>
  <dc:description/>
  <cp:keywords/>
  <dc:language>en-US</dc:language>
  <cp:lastModifiedBy>Admin</cp:lastModifiedBy>
  <dcterms:modified xsi:type="dcterms:W3CDTF">2011-03-23T01:40:00Z</dcterms:modified>
  <cp:revision>12</cp:revision>
  <dc:subject/>
  <dc:title>镇坪县招商引资推介项目</dc:title>
</cp:coreProperties>
</file>